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عليم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1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2005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طبقاً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احكا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11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1991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صدا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قانو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ضريب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بيعاتوتعديلات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لائحت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تنفيذ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يراعى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ات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ـ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حساب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ضريب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ستحق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خدم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فندق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لافواج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سياحية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يعتد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لخصوم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تجار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تعارف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حساب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ضريب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خدم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فندق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4"/>
          <w:szCs w:val="34"/>
          <w:rtl w:val="true"/>
        </w:rPr>
        <w:t xml:space="preserve">(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نح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غرف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جان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لشرك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سياح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جالب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لافواج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شرط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رتباطها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لفوجالسياح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حسب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ضريب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قيم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خدم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أعما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خص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ذكو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حيث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يكونوعاء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ضريب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قيم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دفوع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فعلاً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برجاء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مراعاة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التطبيق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ولي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التوفيق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حريراً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16/1/2005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رئيس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المصلحة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C00000"/>
          <w:sz w:val="34"/>
          <w:szCs w:val="34"/>
        </w:rPr>
        <w:br/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محمود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على</w:t>
      </w:r>
    </w:p>
    <w:p>
      <w:pPr>
        <w:pStyle w:val="Normal"/>
        <w:bidi w:val="0"/>
        <w:spacing w:lineRule="auto" w:line="240" w:before="0" w:after="24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bidi w:val="0"/>
        <w:spacing w:lineRule="auto" w:line="240" w:before="0" w:after="24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عليم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2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2005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طبقاً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احكا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11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1991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تعديلات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نتهى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يه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رأ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جمع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عموم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قسم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فتوى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التشريع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27/2/360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صاد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12/7/2004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 xml:space="preserve"> 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فأ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نشاط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نشاء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تحديث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خرائط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ساح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(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جغراف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يخضع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لضريب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عامةعلى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بيع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عتبا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نتج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فكر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صناعي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برجاء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مراعاة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التطبيق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ولي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التوفيق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حريراً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9/2/2005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البحوث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C00000"/>
          <w:sz w:val="34"/>
          <w:szCs w:val="34"/>
        </w:rPr>
        <w:br/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ممدوح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سيد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عمر</w:t>
      </w:r>
    </w:p>
    <w:p>
      <w:pPr>
        <w:pStyle w:val="Normal"/>
        <w:bidi w:val="0"/>
        <w:spacing w:lineRule="auto" w:line="240" w:before="0" w:after="24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عليم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3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2005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يسراً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ستثمري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لتسجي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مق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جمع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خدم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استثما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أرض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عارض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لقاهرةيقو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كتب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مثل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صلح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لمجتمع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لاتي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 xml:space="preserve">1.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ستلا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تسجي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كاف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ستند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لازم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مراجعتها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sz w:val="34"/>
          <w:szCs w:val="34"/>
        </w:rPr>
        <w:br/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 xml:space="preserve">2.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ستصدا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شهاد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سجي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لمركز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رئيس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الفروع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لاضاف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ستصدا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نموذج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4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) (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اخطا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لتسجي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تسليم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لمسج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توقيع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رئيس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كتب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sz w:val="34"/>
          <w:szCs w:val="34"/>
        </w:rPr>
        <w:br/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 xml:space="preserve">3.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ستكما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ستند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لازم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لتسجي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يكتفى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رق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تسجي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ضريب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حاص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صلح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ضرائب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لاضاف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بطاق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شخص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مقد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طلب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اطلاع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اص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تسلي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سج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نموذج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2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ستيفاء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تسجي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sz w:val="34"/>
          <w:szCs w:val="34"/>
        </w:rPr>
        <w:br/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 xml:space="preserve">4.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رسا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لف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طلب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تسجي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المستند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رفق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صور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شهاد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تسجي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صور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نموذج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(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4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النموذج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(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2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أمور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ختص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تال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باشر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sz w:val="34"/>
          <w:szCs w:val="34"/>
        </w:rPr>
        <w:br/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 xml:space="preserve">5.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دار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عملي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ستلا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لف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سج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اتخاذ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اجراء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تبع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لتسجي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</w:rPr>
        <w:t xml:space="preserve"> 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ولي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التوفيق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رئيس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مصلحة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الضرائب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المبيعات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C00000"/>
          <w:sz w:val="34"/>
          <w:szCs w:val="34"/>
        </w:rPr>
        <w:br/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محمود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على</w:t>
      </w:r>
    </w:p>
    <w:p>
      <w:pPr>
        <w:pStyle w:val="Normal"/>
        <w:bidi w:val="0"/>
        <w:spacing w:lineRule="auto" w:line="240" w:before="0" w:after="24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34"/>
        </w:rPr>
        <w:br/>
      </w:r>
    </w:p>
    <w:p>
      <w:pPr>
        <w:pStyle w:val="Normal"/>
        <w:bidi w:val="0"/>
        <w:spacing w:lineRule="auto" w:line="240" w:before="0" w:after="24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عليم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9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2005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عامل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ضريب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لسلع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ستورد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خارج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غرض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اتجار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أكيداً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ا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صد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إدار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لتعليم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صادر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4"/>
          <w:szCs w:val="34"/>
        </w:rPr>
        <w:t>29/11/1998</w:t>
      </w:r>
      <w:r>
        <w:rPr>
          <w:rFonts w:eastAsia="Times New Roman" w:cs="Times New Roman" w:ascii="Times New Roman" w:hAnsi="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عامل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ضريب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لسلع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ستورد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خارج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غرض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اتجا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ضوءتخفيض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فئ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تعريف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جمرك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لسلام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وحد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تطبيق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نعيد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تذكي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لأتي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طبقاً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احكا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11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91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صدا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قانو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ضريب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بيعاتوتعديلات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لائحت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تنفيذ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يراعى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يلي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 xml:space="preserve">*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لمنشأ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مسك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دفات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سجل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حاسب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نتظم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ستحق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ضريب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بيع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لفئ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قرر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قانوناً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سلع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ستورد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خارج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يعها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سوق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حل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خص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كام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ضريب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سدادها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رحل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افراج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جمرك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اخذ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اعتبا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ق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قيم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ضريب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حصل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يع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سلع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ما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سداده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ضريب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sz w:val="34"/>
          <w:szCs w:val="34"/>
        </w:rPr>
        <w:br/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 xml:space="preserve">*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نخفاض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قيم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يع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سلع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قيم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تخذ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ساساً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حساب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ضريب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رحل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افراج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جمرك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يكتفى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لضريب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سدادها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ندالافراج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جمرك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شرط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تحقق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معرف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أمور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ختص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sz w:val="34"/>
          <w:szCs w:val="34"/>
        </w:rPr>
        <w:br/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 xml:space="preserve">*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ما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لمنشأ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اتمسك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دفات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حاسب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فيستم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لتعليم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صادر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29/8/1995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 xml:space="preserve"> 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برجاء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مراعاة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التطبيق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C000"/>
          <w:sz w:val="34"/>
          <w:szCs w:val="34"/>
        </w:rPr>
        <w:t xml:space="preserve">.. 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ولي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التوفيق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البحوث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C00000"/>
          <w:sz w:val="34"/>
          <w:szCs w:val="34"/>
        </w:rPr>
        <w:br/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ممدوح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سيد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عمر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عليم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10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2005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ثي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ستفسار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بعض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جه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ؤد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خدم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صدر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تعذ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ثب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صدي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ؤد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خدم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لخارج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موجب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نموذج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13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جمارك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</w:rPr>
        <w:t xml:space="preserve"> 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نتشرف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لاحاط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أن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..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طبقاً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احكا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فأ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خدم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صدر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لخارج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خضع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لضريب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سع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صف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حيث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ستق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رأ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لمصلح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المعتمد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سيد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استاذ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/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رئيسالمصلح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تاريخ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26/3/2005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تيسراً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ؤد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خدم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صدر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لخارج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لامكان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طبيقالضريب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سع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صف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واف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ستند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تالية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 xml:space="preserve">1.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أداء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خدم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وثقاً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سفار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ص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لدول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ح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داء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خدم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sz w:val="34"/>
          <w:szCs w:val="34"/>
        </w:rPr>
        <w:br/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 xml:space="preserve">2.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كربون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للفاتور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ضريب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حرر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مستخلص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تضمن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يانات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فصيلي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نوعها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ـقيمتها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ـتحديد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ؤد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خدم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والمستفيد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>)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sz w:val="34"/>
          <w:szCs w:val="34"/>
        </w:rPr>
        <w:br/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 xml:space="preserve">3.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ستند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سداد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يفيد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سداد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قيم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خدم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معرف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تلق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خدم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الخارج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 xml:space="preserve">(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شيك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و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حويل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بنكي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  <w:rtl w:val="true"/>
        </w:rPr>
        <w:t>)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 xml:space="preserve"> 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برجاء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مراعاة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التطبيق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C000"/>
          <w:sz w:val="34"/>
          <w:szCs w:val="34"/>
        </w:rPr>
        <w:t xml:space="preserve">.. 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ولي</w:t>
      </w:r>
      <w:r>
        <w:rPr>
          <w:rFonts w:ascii="Times New Roman" w:hAnsi="Times New Roman" w:eastAsia="Times New Roman" w:cs="Times New Roman"/>
          <w:b/>
          <w:b/>
          <w:bCs/>
          <w:color w:val="00C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C000"/>
          <w:sz w:val="34"/>
          <w:sz w:val="34"/>
          <w:szCs w:val="34"/>
          <w:rtl w:val="true"/>
        </w:rPr>
        <w:t>التوفيق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البحوث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C00000"/>
          <w:sz w:val="34"/>
          <w:szCs w:val="34"/>
        </w:rPr>
        <w:br/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ممدوح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سيد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C00000"/>
          <w:sz w:val="34"/>
          <w:sz w:val="34"/>
          <w:szCs w:val="34"/>
          <w:rtl w:val="true"/>
        </w:rPr>
        <w:t>عمر</w:t>
      </w:r>
    </w:p>
    <w:p>
      <w:pPr>
        <w:pStyle w:val="Normal"/>
        <w:bidi w:val="0"/>
        <w:spacing w:lineRule="auto" w:line="240" w:before="0" w:after="24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br/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color w:val="800000"/>
          <w:sz w:val="34"/>
          <w:sz w:val="34"/>
          <w:szCs w:val="34"/>
          <w:rtl w:val="true"/>
        </w:rPr>
        <w:t>تعليمات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00000"/>
          <w:sz w:val="34"/>
          <w:sz w:val="34"/>
          <w:szCs w:val="34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color w:val="8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800000"/>
          <w:sz w:val="34"/>
          <w:szCs w:val="34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800000"/>
          <w:sz w:val="34"/>
          <w:szCs w:val="34"/>
        </w:rPr>
        <w:t>3</w:t>
      </w:r>
      <w:r>
        <w:rPr>
          <w:rFonts w:eastAsia="Times New Roman" w:cs="Simplified Arabic" w:ascii="Times New Roman" w:hAnsi="Times New Roman"/>
          <w:b/>
          <w:bCs/>
          <w:color w:val="800000"/>
          <w:sz w:val="34"/>
          <w:szCs w:val="34"/>
          <w:rtl w:val="true"/>
        </w:rPr>
        <w:t xml:space="preserve">) </w:t>
      </w:r>
      <w:r>
        <w:rPr>
          <w:rFonts w:eastAsia="Times New Roman" w:cs="Simplified Arabic" w:ascii="Times New Roman" w:hAnsi="Times New Roman"/>
          <w:b/>
          <w:bCs/>
          <w:color w:val="800000"/>
          <w:sz w:val="34"/>
          <w:szCs w:val="34"/>
        </w:rPr>
        <w:t>2006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----------------------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بشأ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أثير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معامل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ضريبي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للمستحضر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غذائي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طبي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ومدي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خضوعه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للضريب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مبيع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باعتباره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مكمل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غذائي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أدوي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يرجي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احاط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بإنه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وفق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لاحكام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قانو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80"/>
          <w:sz w:val="34"/>
          <w:szCs w:val="34"/>
        </w:rPr>
        <w:t>11</w:t>
      </w:r>
      <w:r>
        <w:rPr>
          <w:rFonts w:eastAsia="Times New Roman" w:cs="Simplified Arabic" w:ascii="Times New Roman" w:hAnsi="Times New Roman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لسن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80"/>
          <w:sz w:val="34"/>
          <w:szCs w:val="34"/>
        </w:rPr>
        <w:t>91</w:t>
      </w:r>
      <w:r>
        <w:rPr>
          <w:rFonts w:eastAsia="Times New Roman" w:cs="Simplified Arabic" w:ascii="Times New Roman" w:hAnsi="Times New Roman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وتعديلاته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مستحضر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غذائي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طبي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80"/>
          <w:sz w:val="34"/>
          <w:szCs w:val="34"/>
          <w:rtl w:val="true"/>
        </w:rPr>
        <w:t xml:space="preserve">(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مكمل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غذائي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80"/>
          <w:sz w:val="34"/>
          <w:szCs w:val="3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تخضع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للضريب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مبيع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بفئ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80"/>
          <w:sz w:val="34"/>
          <w:szCs w:val="34"/>
        </w:rPr>
        <w:t>10</w:t>
      </w:r>
      <w:r>
        <w:rPr>
          <w:rFonts w:eastAsia="Times New Roman" w:cs="Simplified Arabic" w:ascii="Times New Roman" w:hAnsi="Times New Roman"/>
          <w:b/>
          <w:bCs/>
          <w:color w:val="000080"/>
          <w:sz w:val="34"/>
          <w:szCs w:val="34"/>
          <w:rtl w:val="true"/>
        </w:rPr>
        <w:t xml:space="preserve">%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قيم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باعتباره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منتج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صناعي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كاف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مراحل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تداوله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علم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ب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عبر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تحديد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مسمي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صنف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دواء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مستحضر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غذائي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80"/>
          <w:sz w:val="34"/>
          <w:szCs w:val="34"/>
        </w:rPr>
        <w:t xml:space="preserve">. </w:t>
      </w:r>
      <w:r>
        <w:rPr>
          <w:rFonts w:eastAsia="Times New Roman" w:cs="Times New Roman" w:ascii="Times New Roman" w:hAnsi="Times New Roman"/>
          <w:sz w:val="34"/>
          <w:szCs w:val="34"/>
        </w:rPr>
        <w:br/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طبي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شهاد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تسجيل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صادر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تخطيط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والسياس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دوائي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بوزار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صح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باعتباره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اختصاص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منوط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إصدار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تراخيص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تسجيل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لذلك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مستحضر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بي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صادر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تخطيط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والسياس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دوائي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واقع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شهاد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تسجيل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محدد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تسجيل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صنف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حده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صنف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دواء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مستحضر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غذائي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طبي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يتعلق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بشركا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توزيع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80"/>
          <w:sz w:val="34"/>
          <w:szCs w:val="34"/>
        </w:rPr>
        <w:t xml:space="preserve">. 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برجاء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مرعا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تطبيق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</w:rPr>
        <w:t xml:space="preserve"> 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ولى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80"/>
          <w:sz w:val="34"/>
          <w:sz w:val="34"/>
          <w:szCs w:val="34"/>
          <w:rtl w:val="true"/>
        </w:rPr>
        <w:t>التوفيق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4"/>
          <w:sz w:val="34"/>
          <w:szCs w:val="34"/>
        </w:rPr>
        <w:t xml:space="preserve"> 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تحريرا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فى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4"/>
          <w:szCs w:val="34"/>
        </w:rPr>
        <w:t>6/2/2006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البحوث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ممدوح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4"/>
          <w:sz w:val="34"/>
          <w:szCs w:val="34"/>
          <w:rtl w:val="true"/>
        </w:rPr>
        <w:t>عمر</w:t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04:00Z</dcterms:created>
  <dc:creator>AHMED FAROUK</dc:creator>
  <dc:description/>
  <cp:keywords/>
  <dc:language>en-US</dc:language>
  <cp:lastModifiedBy>AHMED FAROUK</cp:lastModifiedBy>
  <dcterms:modified xsi:type="dcterms:W3CDTF">2009-09-21T13:04:00Z</dcterms:modified>
  <cp:revision>2</cp:revision>
  <dc:subject/>
  <dc:title/>
</cp:coreProperties>
</file>